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Student’s Name:  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Dear Parent(s)/Guardian(s):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Please fill out the following information.  Please look over the course syllabus and to see if you or your son/daughter has any questions.  Filling out and returning this page is worth </w:t>
      </w:r>
      <w:r>
        <w:rPr>
          <w:b/>
          <w:u w:val="single"/>
        </w:rPr>
        <w:t>ten points</w:t>
      </w:r>
      <w:r>
        <w:rPr/>
        <w:t xml:space="preserve"> towards your student’s grade.  Please include your email address if you have one as I feel e-mail is the best way to keep in touch.  Also please keep an eye on the parent portal and let me know if you see any problems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Parent/Guardian Name: 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Address: ____________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ab/>
        <w:t xml:space="preserve">   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36"/>
          <w:szCs w:val="36"/>
        </w:rPr>
        <w:t>E-mail address</w:t>
      </w:r>
      <w:r>
        <w:rPr/>
        <w:t>:_______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Phone Number: 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Work Number: 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Best time to Call: 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Parent/Guardian Name: 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Address: ____________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ab/>
        <w:t xml:space="preserve">   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36"/>
          <w:szCs w:val="36"/>
        </w:rPr>
        <w:t>E-mail address</w:t>
      </w:r>
      <w:r>
        <w:rPr/>
        <w:t>:_________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Phone Number: _______________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Work Number: 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Best time to Call: 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/>
        <w:t xml:space="preserve">E-mail is the best way to keep an open line of communication, which in turn helps to ensure success for your son/daughter in this course.  I encourage you to e-mail me with any questions:  </w:t>
      </w:r>
      <w:r>
        <w:rPr>
          <w:b/>
          <w:bCs/>
          <w:sz w:val="28"/>
          <w:szCs w:val="28"/>
        </w:rPr>
        <w:t>dhakim@sburg.org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I have reviewed the </w:t>
      </w:r>
      <w:r>
        <w:rPr>
          <w:u w:val="single"/>
        </w:rPr>
        <w:t>Ecological Issues</w:t>
      </w:r>
      <w:r>
        <w:rPr/>
        <w:t xml:space="preserve"> course syllabus and understand the requirements and policies for the course.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______________________________________________ (Student Signature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______________________________________________ (Parent/Guardian Signature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______/______/______ (Date)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  <Company>Teach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6:00Z</dcterms:created>
  <dc:creator>David Hakim's Computer</dc:creator>
  <dc:description/>
  <dc:language>en-US</dc:language>
  <cp:lastModifiedBy/>
  <cp:lastPrinted>2009-08-24T09:04:00Z</cp:lastPrinted>
  <dcterms:modified xsi:type="dcterms:W3CDTF">2012-08-27T10:46:00Z</dcterms:modified>
  <cp:revision>3</cp:revision>
  <dc:subject/>
  <dc:title>Dear Parent(s)/Guardian(s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hakim</vt:lpwstr>
  </property>
</Properties>
</file>